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биология, 5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водится в классе, задания выполняются на двойных листочка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рабо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уровень овладения предметных результатов и познавательных УУД у учащихся 5 классов по итогам усвоения программы по предмету «Биологи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работы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ключает в себя 14 заданий.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70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е элементы содержания (предметные результа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навательные резуль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равнение, классификацию,самостоятельно выбирая основания и критерии для указанных логических операц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. представлений о биологических процессах, явлениях, закономерностях, об основных биологических  процессах, явлениях, закономерностях, об основных биологических теориях, об экосистемной организации жизн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1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ервоначальных систематизированных представлений о биологических объектах процессах, явлениях, закономерностя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равнение, классификацию, самостоятельно выбирая основания и критерии для указанных логических операц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биологических объектах закономерностях, об основных биологических теориях,овладение понятийным аппаратом биолог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иск информации, анализировать и оценивать ее достовер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;  выявлять примеры и раскрывать сущность приспособленности организмов к среде об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схематические модели с выделением существенных характеристик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ервоначальных систематизированных представлений о биологических объектах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ывать все уровни текстовой информации, производить поиск информации, анализировать и оценивать ее достовер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  <w:t>Критерии оценивания ответов на задание В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8"/>
        <w:gridCol w:w="1283"/>
      </w:tblGrid>
      <w:tr>
        <w:trPr>
          <w:trHeight w:val="273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457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указана последовательность звеньев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  <w:t>Критерии оценивания ответов на задание В2- В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8"/>
        <w:gridCol w:w="1283"/>
      </w:tblGrid>
      <w:tr>
        <w:trPr>
          <w:trHeight w:val="273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415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ено без ошиб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дна ошиб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  <w:t>Критерии оценивания ответов на задание С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>
          <w:trHeight w:val="27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3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 три от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два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м является один от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за работу- 19 6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 выполнения отдельных заданий и работы в целом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 выполненное задание 1–10 оценивается 1 баллом, задания 11-13 – 2 баллами (если допущена одна ошибка – 1 балл, две и более ошибок – 0 баллов). Выполнение задания 14 оценивается по критериям (максимально 3 балла)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Таблица перевода баллов в отметки по пятибалльной шкале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1416"/>
        <w:gridCol w:w="1413"/>
        <w:gridCol w:w="1416"/>
        <w:gridCol w:w="1408"/>
      </w:tblGrid>
      <w:tr>
        <w:trPr>
          <w:trHeight w:val="319" w:hRule="exact"/>
          <w:cantSplit w:val="true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>
          <w:trHeight w:val="319" w:hRule="exact"/>
          <w:cantSplit w:val="true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–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–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–19</w:t>
            </w:r>
          </w:p>
        </w:tc>
      </w:tr>
      <w:tr>
        <w:trPr>
          <w:trHeight w:val="319" w:hRule="exact"/>
          <w:cantSplit w:val="true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</w:tr>
      <w:tr>
        <w:trPr>
          <w:trHeight w:val="319" w:hRule="exact"/>
          <w:cantSplit w:val="true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-вариант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 каждому заданию части А даны несколько ответов, из которых только один верный. Выберите верный, по вашему мнению, ответ, запишите его в бланке ответов. Например: 1. а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балл за каждое верно выполненное зад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1. Биология изучает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а         б) земную поверхность      в) явления природы        г) живую прир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2. Карл Линней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крыл учение о биосфере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крыл бактерии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первые обнаружил клетки растения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ъяснил происхождение видов растений и живот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3. Ядовитый шляпочный гриб - это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слёнок           б) белый (боровик)         в) бледная поганка          г) грузд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4. Для  животных характерно: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здание  питательных веществ под действием солнца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итание  готовыми веществами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ичие в клетках хлорофилла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подвижный образ жиз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5. Сосна  относится к отделу: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цветковые           б) голосеменные                 в) папоротники              г) мх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6. Спорам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множ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ибы                  б) мхи                                   в) папоротники              г) голосеменны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7. Назовите организм – 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летучая мышь    б) бактерия                           в) береза                         г) сыроеж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8. Растение Красной книги Республики Татарстан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стушья сумка  б) мать-и-мачеха      в) венерин  башмачок      г) ромашка аптечная</w:t>
            </w:r>
          </w:p>
        </w:tc>
      </w:tr>
      <w:tr>
        <w:trPr>
          <w:trHeight w:val="14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9. Выберите приспособление  для млекопитающих – обитателей водоёмов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сутствие пищеварительной системы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тые копательные конечности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ласты и плавники                                                                                                                                         г) наличие прицепок, крючков и присосок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10. Ученики 5 класса установили, что для прорастания семян гороха необходимо тепло. Каким методом они воспользовались?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блюдение           б) измерение                     в) эксперимент</w:t>
            </w:r>
          </w:p>
        </w:tc>
      </w:tr>
      <w:tr>
        <w:trPr>
          <w:trHeight w:val="6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за верно выполненное каждое задание части 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 выполнении задания В1 установите последовательность организмов в пищевой цепи. (ответ представьте в виде последовательности  цифр, например, 2 ,1, 5 )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шите правильно пищевую цепь: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,           2. Жаба,           3.Гусеница,         4. Осока,          5.Ё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адании  В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ерите три  правильных ответа из шести предложен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запишите в виде последовательности цифр, например, 1, 2, 3.   2 балла за верно выполненное зад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.Выпишите номера 3 правильных суждений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вание  вида  состоит из сочетания имени рода и видового эпитета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од – это наименьшая единица классификации живых организмов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иды объединяются в семейства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 классификации организмов учитывается строение  и происхождение живых существ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ид, род, семейство, отряд, класс – это единицы классификации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ибольшая единица классификации у животных – это тип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ля  задания В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берите три правильных ответа из предложенных ниже вариантов. Правильные ответы запишите в бланк ответов через запятую, например, А, Б, В </w:t>
            </w:r>
          </w:p>
        </w:tc>
      </w:tr>
      <w:tr>
        <w:trPr>
          <w:trHeight w:val="183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3. Закончите предложение, используя слова из словарика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существа исчезают с нашей планеты из-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ничтожения мест,  пригодных для жизни вида: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ик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А) сбор букетов               Б) загрязнение водоёмов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ырубка лесов             Г) охота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рыбная ловля               Е) распашка степей</w:t>
            </w:r>
          </w:p>
        </w:tc>
      </w:tr>
      <w:tr>
        <w:trPr>
          <w:trHeight w:val="15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С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е менее 3 предложений  в бланк для ответов.  3 балла за верно выполненное задание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. Дайте ответ на вопрос: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могут  сделать  школьники для сохранения природы?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 по биологии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а(цы)  5 класса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_________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 задания части А: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75"/>
        <w:gridCol w:w="775"/>
        <w:gridCol w:w="776"/>
        <w:gridCol w:w="776"/>
        <w:gridCol w:w="776"/>
        <w:gridCol w:w="776"/>
        <w:gridCol w:w="776"/>
        <w:gridCol w:w="776"/>
        <w:gridCol w:w="776"/>
        <w:gridCol w:w="78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части В:</w:t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</w:t>
      </w:r>
    </w:p>
    <w:tbl>
      <w:tblPr>
        <w:tblW w:w="31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6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</w:t>
      </w:r>
    </w:p>
    <w:tbl>
      <w:tblPr>
        <w:tblW w:w="31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6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3.</w:t>
      </w:r>
    </w:p>
    <w:tbl>
      <w:tblPr>
        <w:tblW w:w="31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6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на задание части  С1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и.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ы на  задания части А:</w:t>
      </w:r>
    </w:p>
    <w:tbl>
      <w:tblPr>
        <w:tblW w:w="88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75"/>
        <w:gridCol w:w="775"/>
        <w:gridCol w:w="776"/>
        <w:gridCol w:w="776"/>
        <w:gridCol w:w="776"/>
        <w:gridCol w:w="776"/>
        <w:gridCol w:w="776"/>
        <w:gridCol w:w="776"/>
        <w:gridCol w:w="776"/>
        <w:gridCol w:w="78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части В:</w:t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.</w:t>
      </w:r>
    </w:p>
    <w:tbl>
      <w:tblPr>
        <w:tblW w:w="31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6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,2,5,1</w:t>
            </w:r>
          </w:p>
        </w:tc>
      </w:tr>
    </w:tbl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.</w:t>
      </w:r>
    </w:p>
    <w:tbl>
      <w:tblPr>
        <w:tblW w:w="31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6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.</w:t>
      </w:r>
    </w:p>
    <w:tbl>
      <w:tblPr>
        <w:tblW w:w="31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6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  <w:p>
            <w:pPr>
              <w:pStyle w:val="Style14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на задание части С1:</w:t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и работа зелёных и голубых патрулей.</w:t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готовление кормушек и скворечников.</w:t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храна растений родного края.</w:t>
      </w:r>
    </w:p>
    <w:p>
      <w:pPr>
        <w:pStyle w:val="Style14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храна водоёмов и их обитателей.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осадка деревьев и кустарников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9:27:00Z</dcterms:created>
  <dc:creator>НАИЛЬ</dc:creator>
  <dc:description/>
  <cp:keywords/>
  <dc:language>en-US</dc:language>
  <cp:lastModifiedBy>Завуч КСОШ2</cp:lastModifiedBy>
  <dcterms:modified xsi:type="dcterms:W3CDTF">2021-03-04T09:09:00Z</dcterms:modified>
  <cp:revision>9</cp:revision>
  <dc:subject/>
  <dc:title/>
</cp:coreProperties>
</file>